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80" w:hanging="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24"/>
        </w:rPr>
      </w:pPr>
      <w:r>
        <w:rPr>
          <w:rFonts w:eastAsia="Times New Roman" w:cs="Times New Roman" w:ascii="Times New Roman" w:hAnsi="Times New Roman"/>
          <w:color w:val="31859B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D – 04.05.01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ARSTWA MROZOOCHRONNA</w:t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Z MIESZANKI ZWIĄZANEJ CEMENTEM (CBG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3605</wp:posOffset>
                </wp:positionH>
                <wp:positionV relativeFrom="paragraph">
                  <wp:posOffset>4887595</wp:posOffset>
                </wp:positionV>
                <wp:extent cx="7543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384.85pt" to="522.75pt,384.8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PIS TREŚCI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. 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1. P</w:t>
      </w:r>
      <w:r>
        <w:rPr>
          <w:rFonts w:eastAsia="Arial" w:cs="Arial" w:ascii="Arial" w:hAnsi="Arial"/>
          <w:sz w:val="16"/>
        </w:rPr>
        <w:t>RZEDMIOT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2. Z</w:t>
      </w:r>
      <w:r>
        <w:rPr>
          <w:rFonts w:eastAsia="Arial" w:cs="Arial" w:ascii="Arial" w:hAnsi="Arial"/>
          <w:sz w:val="16"/>
        </w:rPr>
        <w:t>AKRES STOSOWANIA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3. Z</w:t>
      </w:r>
      <w:r>
        <w:rPr>
          <w:rFonts w:eastAsia="Arial" w:cs="Arial" w:ascii="Arial" w:hAnsi="Arial"/>
          <w:sz w:val="16"/>
        </w:rPr>
        <w:t>AKRES ROBÓT OBJĘTYCH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4. O</w:t>
      </w:r>
      <w:r>
        <w:rPr>
          <w:rFonts w:eastAsia="Arial" w:cs="Arial" w:ascii="Arial" w:hAnsi="Arial"/>
          <w:sz w:val="16"/>
        </w:rPr>
        <w:t>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5. O</w:t>
      </w:r>
      <w:r>
        <w:rPr>
          <w:rFonts w:eastAsia="Arial" w:cs="Arial" w:ascii="Arial" w:hAnsi="Arial"/>
          <w:sz w:val="16"/>
        </w:rPr>
        <w:t>GÓLNE WYMAGANIA DOTYCZĄCE ROBÓ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2. MATERIAŁ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1. O</w:t>
      </w:r>
      <w:r>
        <w:rPr>
          <w:rFonts w:eastAsia="Arial" w:cs="Arial" w:ascii="Arial" w:hAnsi="Arial"/>
          <w:sz w:val="16"/>
        </w:rPr>
        <w:t>GÓLNE WYMAGANIA DOTYCZĄCE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2. W</w:t>
      </w:r>
      <w:r>
        <w:rPr>
          <w:rFonts w:eastAsia="Arial" w:cs="Arial" w:ascii="Arial" w:hAnsi="Arial"/>
          <w:sz w:val="16"/>
        </w:rPr>
        <w:t>YMAGANIA WOBEC KRUSZY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4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3. W</w:t>
      </w:r>
      <w:r>
        <w:rPr>
          <w:rFonts w:eastAsia="Arial" w:cs="Arial" w:ascii="Arial" w:hAnsi="Arial"/>
          <w:sz w:val="16"/>
        </w:rPr>
        <w:t>YMAGANIA WOBEC CEMEN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4. W</w:t>
      </w:r>
      <w:r>
        <w:rPr>
          <w:rFonts w:eastAsia="Arial" w:cs="Arial" w:ascii="Arial" w:hAnsi="Arial"/>
          <w:sz w:val="16"/>
        </w:rPr>
        <w:t>YMAGANIA WOBEC WODY ZAROB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5. D</w:t>
      </w:r>
      <w:r>
        <w:rPr>
          <w:rFonts w:eastAsia="Arial" w:cs="Arial" w:ascii="Arial" w:hAnsi="Arial"/>
          <w:sz w:val="16"/>
        </w:rPr>
        <w:t>ODATKI ULEPSZAJĄ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6. W</w:t>
      </w:r>
      <w:r>
        <w:rPr>
          <w:rFonts w:eastAsia="Arial" w:cs="Arial" w:ascii="Arial" w:hAnsi="Arial"/>
          <w:sz w:val="16"/>
        </w:rPr>
        <w:t>YMAGANIA WOBEC MIESZANKI ZWIĄZANEJ CEMENTEM DO WARSTWY MROZOOCHRONN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3. SPRZĘ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1. O</w:t>
      </w:r>
      <w:r>
        <w:rPr>
          <w:rFonts w:eastAsia="Arial" w:cs="Arial" w:ascii="Arial" w:hAnsi="Arial"/>
          <w:sz w:val="16"/>
        </w:rPr>
        <w:t>GÓLNE WYMAGANIA DOTYCZĄCE SPRZĘ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2. S</w:t>
      </w:r>
      <w:r>
        <w:rPr>
          <w:rFonts w:eastAsia="Arial" w:cs="Arial" w:ascii="Arial" w:hAnsi="Arial"/>
          <w:sz w:val="16"/>
        </w:rPr>
        <w:t>PRZĘT DO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4. TRANS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1. O</w:t>
      </w:r>
      <w:r>
        <w:rPr>
          <w:rFonts w:eastAsia="Arial" w:cs="Arial" w:ascii="Arial" w:hAnsi="Arial"/>
          <w:sz w:val="16"/>
        </w:rPr>
        <w:t>GÓLNE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2. T</w:t>
      </w:r>
      <w:r>
        <w:rPr>
          <w:rFonts w:eastAsia="Arial" w:cs="Arial" w:ascii="Arial" w:hAnsi="Arial"/>
          <w:sz w:val="16"/>
        </w:rPr>
        <w:t>RANSPORT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5. WYKONA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1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. O</w:t>
      </w:r>
      <w:r>
        <w:rPr>
          <w:rFonts w:eastAsia="Arial" w:cs="Arial" w:ascii="Arial" w:hAnsi="Arial"/>
          <w:sz w:val="16"/>
        </w:rPr>
        <w:t>GÓLNE ZASADY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2. W</w:t>
      </w:r>
      <w:r>
        <w:rPr>
          <w:rFonts w:eastAsia="Arial" w:cs="Arial" w:ascii="Arial" w:hAnsi="Arial"/>
          <w:sz w:val="16"/>
        </w:rPr>
        <w:t>ARUNKI PRZYSTĄPIENIA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3. O</w:t>
      </w:r>
      <w:r>
        <w:rPr>
          <w:rFonts w:eastAsia="Arial" w:cs="Arial" w:ascii="Arial" w:hAnsi="Arial"/>
          <w:sz w:val="16"/>
        </w:rPr>
        <w:t>PRACOWANIE RECEPTY LABORATORYJN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4. P</w:t>
      </w:r>
      <w:r>
        <w:rPr>
          <w:rFonts w:eastAsia="Arial" w:cs="Arial" w:ascii="Arial" w:hAnsi="Arial"/>
          <w:sz w:val="16"/>
        </w:rPr>
        <w:t>RZYGOTOWANIE PODŁOŻ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5. S</w:t>
      </w:r>
      <w:r>
        <w:rPr>
          <w:rFonts w:eastAsia="Arial" w:cs="Arial" w:ascii="Arial" w:hAnsi="Arial"/>
          <w:sz w:val="16"/>
        </w:rPr>
        <w:t>TABILIZACJA METOD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MIESZANIA NA MIEJSC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6. S</w:t>
      </w:r>
      <w:r>
        <w:rPr>
          <w:rFonts w:eastAsia="Arial" w:cs="Arial" w:ascii="Arial" w:hAnsi="Arial"/>
          <w:sz w:val="16"/>
        </w:rPr>
        <w:t>TABILIZACJA METOD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MIESZANIA W MIESZARKACH STACJONARN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7. G</w:t>
      </w:r>
      <w:r>
        <w:rPr>
          <w:rFonts w:eastAsia="Arial" w:cs="Arial" w:ascii="Arial" w:hAnsi="Arial"/>
          <w:sz w:val="16"/>
        </w:rPr>
        <w:t>RUBOŚ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WARST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8. Z</w:t>
      </w:r>
      <w:r>
        <w:rPr>
          <w:rFonts w:eastAsia="Arial" w:cs="Arial" w:ascii="Arial" w:hAnsi="Arial"/>
          <w:sz w:val="16"/>
        </w:rPr>
        <w:t>AGĘSZCZA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9. S</w:t>
      </w:r>
      <w:r>
        <w:rPr>
          <w:rFonts w:eastAsia="Arial" w:cs="Arial" w:ascii="Arial" w:hAnsi="Arial"/>
          <w:sz w:val="16"/>
        </w:rPr>
        <w:t>POINY ROBOCZ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0. P</w:t>
      </w:r>
      <w:r>
        <w:rPr>
          <w:rFonts w:eastAsia="Arial" w:cs="Arial" w:ascii="Arial" w:hAnsi="Arial"/>
          <w:sz w:val="16"/>
        </w:rPr>
        <w:t>IELĘGNACJA WARSTWY Z KRUSZYWA STABILIZOWANEGO 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1. O</w:t>
      </w:r>
      <w:r>
        <w:rPr>
          <w:rFonts w:eastAsia="Arial" w:cs="Arial" w:ascii="Arial" w:hAnsi="Arial"/>
          <w:sz w:val="16"/>
        </w:rPr>
        <w:t>DCINEK PRÓBN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2. U</w:t>
      </w:r>
      <w:r>
        <w:rPr>
          <w:rFonts w:eastAsia="Arial" w:cs="Arial" w:ascii="Arial" w:hAnsi="Arial"/>
          <w:sz w:val="16"/>
        </w:rPr>
        <w:t>TRZYMANIE WARSTWY Z MIESZANKI ZWIĄZANEJ 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1. O</w:t>
      </w:r>
      <w:r>
        <w:rPr>
          <w:rFonts w:eastAsia="Arial" w:cs="Arial" w:ascii="Arial" w:hAnsi="Arial"/>
          <w:sz w:val="16"/>
        </w:rPr>
        <w:t>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2. B</w:t>
      </w:r>
      <w:r>
        <w:rPr>
          <w:rFonts w:eastAsia="Arial" w:cs="Arial" w:ascii="Arial" w:hAnsi="Arial"/>
          <w:sz w:val="16"/>
        </w:rPr>
        <w:t>ADANIA PRZED PRZYSTĄPIENIEM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3. B</w:t>
      </w:r>
      <w:r>
        <w:rPr>
          <w:rFonts w:eastAsia="Arial" w:cs="Arial" w:ascii="Arial" w:hAnsi="Arial"/>
          <w:sz w:val="16"/>
        </w:rPr>
        <w:t>ADANIA W CZAS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4</w:t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  <w:sz w:val="19"/>
        </w:rPr>
        <w:t>6.4. W</w:t>
      </w:r>
      <w:r>
        <w:rPr>
          <w:rFonts w:eastAsia="Arial" w:cs="Arial" w:ascii="Arial" w:hAnsi="Arial"/>
          <w:sz w:val="15"/>
        </w:rPr>
        <w:t>YMAGANIA DOTYCZĄCE CECH GEOMETRYCZNYCH WARSTWY Z MIESZANKII ZWIĄZANEJ CEMENTEM</w:t>
      </w:r>
      <w:r>
        <w:rPr>
          <w:rFonts w:eastAsia="Arial" w:cs="Arial" w:ascii="Arial" w:hAnsi="Arial"/>
          <w:sz w:val="19"/>
        </w:rPr>
        <w:t xml:space="preserve"> ..15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</w:rPr>
        <w:t>6.5. Z</w:t>
      </w:r>
      <w:r>
        <w:rPr>
          <w:rFonts w:eastAsia="Arial" w:cs="Arial" w:ascii="Arial" w:hAnsi="Arial"/>
          <w:sz w:val="16"/>
        </w:rPr>
        <w:t>ASADY POSTĘPOWANIA Z WADLIWIE WYKONANYMI ODCINKAMI WARSTWY Z MIESZNKI ZWIĄZA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  <w:sz w:val="16"/>
        </w:rPr>
        <w:t>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7. OBMIA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1. O</w:t>
      </w:r>
      <w:r>
        <w:rPr>
          <w:rFonts w:eastAsia="Arial" w:cs="Arial" w:ascii="Arial" w:hAnsi="Arial"/>
          <w:sz w:val="16"/>
        </w:rPr>
        <w:t>GÓLNE ZASADY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2. J</w:t>
      </w:r>
      <w:r>
        <w:rPr>
          <w:rFonts w:eastAsia="Arial" w:cs="Arial" w:ascii="Arial" w:hAnsi="Arial"/>
          <w:sz w:val="16"/>
        </w:rPr>
        <w:t>EDNOSTKA OBMIAR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8. 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9. PODSTAWA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1. O</w:t>
      </w:r>
      <w:r>
        <w:rPr>
          <w:rFonts w:eastAsia="Arial" w:cs="Arial" w:ascii="Arial" w:hAnsi="Arial"/>
          <w:sz w:val="16"/>
        </w:rPr>
        <w:t>GÓLNE USTALENIA DOTYCZĄCE PODSTAWY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2. C</w:t>
      </w:r>
      <w:r>
        <w:rPr>
          <w:rFonts w:eastAsia="Arial" w:cs="Arial" w:ascii="Arial" w:hAnsi="Arial"/>
          <w:sz w:val="16"/>
        </w:rPr>
        <w:t>ENA JEDNOSTKI OBMIAR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7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0. PRZEPISY ZWIĄZ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7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1. N</w:t>
      </w:r>
      <w:r>
        <w:rPr>
          <w:rFonts w:eastAsia="Arial" w:cs="Arial" w:ascii="Arial" w:hAnsi="Arial"/>
          <w:sz w:val="16"/>
        </w:rPr>
        <w:t>ORM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7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2. I</w:t>
      </w:r>
      <w:r>
        <w:rPr>
          <w:rFonts w:eastAsia="Arial" w:cs="Arial" w:ascii="Arial" w:hAnsi="Arial"/>
          <w:sz w:val="16"/>
        </w:rPr>
        <w:t>NNE DOKUMEN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2005</wp:posOffset>
                </wp:positionH>
                <wp:positionV relativeFrom="paragraph">
                  <wp:posOffset>402590</wp:posOffset>
                </wp:positionV>
                <wp:extent cx="7543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31.7pt" to="530.75pt,31.7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7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 WSTĘP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1. Przedmiot SS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Przedmiotem niniejszej Szczegółowej Specyfikacji Technicznej są wymagania dotyczące wykona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odbioru robót związanych z wykonywaniem warstwy  z mieszanki związanej spoiwem hydraulicznym (cementem) w trakcie robót związanych realizacja inwestycji pn.: </w:t>
      </w:r>
    </w:p>
    <w:p>
      <w:pPr>
        <w:pStyle w:val="Normal"/>
        <w:jc w:val="center"/>
        <w:rPr>
          <w:u w:val="single"/>
        </w:rPr>
      </w:pPr>
      <w:r>
        <w:rPr>
          <w:sz w:val="22"/>
          <w:u w:val="single"/>
        </w:rPr>
        <w:t>Zad..</w:t>
      </w:r>
      <w:r>
        <w:rPr>
          <w:sz w:val="22"/>
        </w:rPr>
        <w:t xml:space="preserve"> </w:t>
      </w:r>
      <w:r>
        <w:rPr/>
        <w:t>Remont drogi powiatowej  Brzuchania przez wieś nr 1213K w miejscowości Brzuchania                                             w km od 0+025 do 1+450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2. Zakres stosowania SS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a specyfikacja techniczna (SST) jest stosowana jako dokument przetargowy i kontraktowy przy zlecaniu i realizacji robót wymienionych w pkt.1.1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3. Zakres robót objętych SS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lenia zawarte w niniejszej specyfikacji dotyczą zasad prowadzenia robót związanych z wykona-niem wg PN-EN 14277-1 i WT-5 2010 oraz norm związanych zgodnie z zakresem podanym w Doku-mentacji Projektowej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rstwy z mieszanki związanej spoiwem hydraulicznym (cementem) tj. o klasie wytrzymałości Rc=2,5MPa grubości 20cm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4. Określenia podstawow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  <w:b/>
        </w:rPr>
        <w:t xml:space="preserve">1.4.1. Mieszanka związana hydraulicznie </w:t>
      </w:r>
      <w:r>
        <w:rPr>
          <w:rFonts w:eastAsia="Arial" w:cs="Arial" w:ascii="Arial" w:hAnsi="Arial"/>
        </w:rPr>
        <w:t>- mieszanka, w której następuje wiązanie i twardnienie n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kutek reakcji hydraulicz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  <w:b/>
        </w:rPr>
        <w:t xml:space="preserve">1.4.2. Mieszanka związana cementem (CBGM) </w:t>
      </w:r>
      <w:r>
        <w:rPr>
          <w:rFonts w:eastAsia="Arial" w:cs="Arial" w:ascii="Arial" w:hAnsi="Arial"/>
        </w:rPr>
        <w:t>- mieszanka związana hydraulicznie, składająca si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z kruszywa o kontrolowanym uziarnieniu i cementu; wymieszaną w sposób zapewniający uzyskanie jednorodnej mieszank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  <w:b/>
        </w:rPr>
        <w:t>1.4.3. Warstwa mrozoochronna</w:t>
      </w:r>
      <w:r>
        <w:rPr>
          <w:rFonts w:eastAsia="Arial" w:cs="Arial" w:ascii="Arial" w:hAnsi="Arial"/>
        </w:rPr>
        <w:t>- warstwa zapewniająca ochron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konstrukcji nawierzchni drogowej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zed skutkami oddziaływania mroz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</w:rPr>
        <w:t xml:space="preserve">1.4.4. Podłoże ulepszone z mieszanki związanej spoiwem hydraulicznym </w:t>
      </w:r>
      <w:r>
        <w:rPr>
          <w:rFonts w:eastAsia="Arial" w:cs="Arial" w:ascii="Arial" w:hAnsi="Arial"/>
        </w:rPr>
        <w:t>- warstwa zawierając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kruszywo naturalne i spoiwo hydrauliczne, zapewniająca umożliwienie ruchu technologicznego i wła-ściwego wykonania nawierzchni. Do warstwy podłoża ulepszonego zaliczamy także warstwę mrozo-ochronną, odcinającą, i wzmacniającą, które powinny spełniać dodatkowe wymagania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5. Ogólne wymagania dotyczące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robót podano w SST D-M-00.00.00 „Wymagania ogólne” pkt 1.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 MATERIAŁY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1. Ogólne wymagania dotyczące materiałów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ły użyte do wykonania końcowego wyrobu objętych przedmiotową SST i końcowy wyrób po-winny spełniać wymagania dla systemu 2+ (system oceny zgodności wyrobu budowlanego) zgodnie z Rozporządzeniem Ministra Infrastruktury z dnia 11 sierpnia 2004 r. w sprawie systemów oceny zgod-ności, wymagań, jakie powinny spełniać notyfikacyjne jednostki uczestniczące w ocenie zgodności, oraz sposobu oznaczania wyrobów budowlanych oznakowaniem CE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2. Wymagania wobec kruszyw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Do warstwy z mieszanki związanej cementem stosować należy kruszywa naturalne lub sztuczne, zgodne z normą PN-EN 13242, spełniające wymagania podane w tablicy 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uszywo można uznać za przydatne do wykonania warstwy konstrukcyjnej wtedy, gdy wyniki badań laboratoryjnych wykażą, że wytrzymałość na ściskanie i mrozoodporność próbek będzie zgodna z zgodne z wymaganiami określonymi w tablicy 3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  <w:b/>
        </w:rPr>
        <w:t xml:space="preserve">Tablica 1. </w:t>
      </w:r>
      <w:r>
        <w:rPr>
          <w:rFonts w:eastAsia="Arial" w:cs="Arial" w:ascii="Arial" w:hAnsi="Arial"/>
        </w:rPr>
        <w:t>Wymagania wobec kruszyw do mieszanek związanych cementem do warstwy mrozoo-chron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3605</wp:posOffset>
                </wp:positionH>
                <wp:positionV relativeFrom="paragraph">
                  <wp:posOffset>99060</wp:posOffset>
                </wp:positionV>
                <wp:extent cx="75431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7.8pt" to="522.75pt,7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35pt" to="593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0"/>
        <w:gridCol w:w="3480"/>
        <w:gridCol w:w="3620"/>
        <w:gridCol w:w="1140"/>
        <w:gridCol w:w="1520"/>
      </w:tblGrid>
      <w:tr>
        <w:trPr>
          <w:trHeight w:val="19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ymagania wobec kruszywa do mieszanek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Odniesien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wiązanych w odniesieniu do zastosowania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łaściwości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do tablic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o: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zdział / punkt w normie PN-EN 1324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w PN-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5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stwy mrozoochronnej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2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; 2; 4; 5,6; 8; 11,2; 16; 22,4; 31,5; 45; 63 i 9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1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estaw sit ♯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(zestaw podstawowy plus zestaw 1)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wszystkie frakcje dozwolone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szystkie frakcje dozwolon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4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>G</w:t>
            </w:r>
            <w:r>
              <w:rPr>
                <w:rFonts w:eastAsia="Arial" w:cs="Arial" w:ascii="Arial" w:hAnsi="Arial"/>
                <w:w w:val="96"/>
                <w:vertAlign w:val="subscript"/>
              </w:rPr>
              <w:t>C</w:t>
            </w:r>
            <w:r>
              <w:rPr>
                <w:rFonts w:eastAsia="Arial" w:cs="Arial" w:ascii="Arial" w:hAnsi="Arial"/>
                <w:w w:val="96"/>
                <w:sz w:val="16"/>
              </w:rPr>
              <w:t>80/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ziarnienie wg PN-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>G</w:t>
            </w:r>
            <w:r>
              <w:rPr>
                <w:rFonts w:eastAsia="Arial" w:cs="Arial" w:ascii="Arial" w:hAnsi="Arial"/>
                <w:w w:val="93"/>
                <w:vertAlign w:val="subscript"/>
              </w:rPr>
              <w:t>F</w:t>
            </w:r>
            <w:r>
              <w:rPr>
                <w:rFonts w:eastAsia="Arial" w:cs="Arial" w:ascii="Arial" w:hAnsi="Arial"/>
                <w:w w:val="93"/>
                <w:sz w:val="16"/>
              </w:rPr>
              <w:t>8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>G</w:t>
            </w:r>
            <w:r>
              <w:rPr>
                <w:rFonts w:eastAsia="Arial" w:cs="Arial" w:ascii="Arial" w:hAnsi="Arial"/>
                <w:w w:val="96"/>
                <w:vertAlign w:val="subscript"/>
              </w:rPr>
              <w:t>A</w:t>
            </w:r>
            <w:r>
              <w:rPr>
                <w:rFonts w:eastAsia="Arial" w:cs="Arial" w:ascii="Arial" w:hAnsi="Arial"/>
                <w:w w:val="96"/>
                <w:sz w:val="16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gólne granice i tolerancje uziarnienia kr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ywa grubego na sitach pośrednich wg PN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GT</w:t>
            </w:r>
            <w:r>
              <w:rPr>
                <w:rFonts w:eastAsia="Arial" w:cs="Arial" w:ascii="Arial" w:hAnsi="Arial"/>
                <w:w w:val="98"/>
                <w:vertAlign w:val="subscript"/>
              </w:rPr>
              <w:t>C</w:t>
            </w:r>
            <w:r>
              <w:rPr>
                <w:rFonts w:eastAsia="Arial" w:cs="Arial" w:ascii="Arial" w:hAnsi="Arial"/>
                <w:w w:val="98"/>
                <w:sz w:val="16"/>
              </w:rPr>
              <w:t>N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lerancje typowego uziarnienia kruszywa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16"/>
              </w:rPr>
              <w:t>GT</w:t>
            </w:r>
            <w:r>
              <w:rPr>
                <w:rFonts w:eastAsia="Arial" w:cs="Arial" w:ascii="Arial" w:hAnsi="Arial"/>
                <w:w w:val="97"/>
                <w:vertAlign w:val="subscript"/>
              </w:rPr>
              <w:t>F</w:t>
            </w:r>
            <w:r>
              <w:rPr>
                <w:rFonts w:eastAsia="Arial" w:cs="Arial" w:ascii="Arial" w:hAnsi="Arial"/>
                <w:w w:val="97"/>
                <w:sz w:val="16"/>
              </w:rPr>
              <w:t>N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3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obnego i kruszywa o ciągłym uziarnieniu wg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5"/>
                <w:sz w:val="16"/>
              </w:rPr>
              <w:t>GT</w:t>
            </w:r>
            <w:r>
              <w:rPr>
                <w:rFonts w:eastAsia="Arial" w:cs="Arial" w:ascii="Arial" w:hAnsi="Arial"/>
                <w:w w:val="95"/>
                <w:vertAlign w:val="subscript"/>
              </w:rPr>
              <w:t>A</w:t>
            </w:r>
            <w:r>
              <w:rPr>
                <w:rFonts w:eastAsia="Arial" w:cs="Arial" w:ascii="Arial" w:hAnsi="Arial"/>
                <w:w w:val="95"/>
                <w:sz w:val="16"/>
              </w:rPr>
              <w:t>NR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EN 933-1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ształt kruszywa grubego: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 maksymalne wartości wskaźnika płaskości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4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933-3</w:t>
            </w:r>
            <w:r>
              <w:rPr>
                <w:rFonts w:eastAsia="Arial" w:cs="Arial" w:ascii="Arial" w:hAnsi="Arial"/>
                <w:vertAlign w:val="superscript"/>
              </w:rPr>
              <w:t>*)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FI</w:t>
            </w:r>
            <w:r>
              <w:rPr>
                <w:rFonts w:eastAsia="Arial" w:cs="Arial" w:ascii="Arial" w:hAnsi="Arial"/>
                <w:w w:val="99"/>
                <w:sz w:val="10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ub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SI</w:t>
            </w:r>
            <w:r>
              <w:rPr>
                <w:rFonts w:eastAsia="Arial" w:cs="Arial" w:ascii="Arial" w:hAnsi="Arial"/>
                <w:sz w:val="10"/>
              </w:rPr>
              <w:t>Deklarowana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 maksymalne wartości wskaźnika kształtu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933-4</w:t>
            </w:r>
            <w:r>
              <w:rPr>
                <w:rFonts w:eastAsia="Arial" w:cs="Arial" w:ascii="Arial" w:hAnsi="Arial"/>
                <w:vertAlign w:val="superscript"/>
              </w:rPr>
              <w:t>*)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 procentowych zawartości ziaren o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5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ierzchni przekruszonej lub łamanych oraz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C</w:t>
            </w:r>
            <w:r>
              <w:rPr>
                <w:rFonts w:eastAsia="Arial" w:cs="Arial" w:ascii="Arial" w:hAnsi="Arial"/>
                <w:w w:val="99"/>
                <w:sz w:val="10"/>
              </w:rPr>
              <w:t>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aren całkowicie zaokrąglonych w kruszywie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by wg PN-EN 933-5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Zawartość pyłów </w:t>
            </w:r>
            <w:r>
              <w:rPr>
                <w:rFonts w:eastAsia="Arial" w:cs="Arial" w:ascii="Arial" w:hAnsi="Arial"/>
                <w:vertAlign w:val="superscript"/>
              </w:rPr>
              <w:t>**)</w:t>
            </w:r>
            <w:r>
              <w:rPr>
                <w:rFonts w:eastAsia="Arial" w:cs="Arial" w:ascii="Arial" w:hAnsi="Arial"/>
                <w:sz w:val="16"/>
              </w:rPr>
              <w:t xml:space="preserve"> wg PN-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6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 w kruszywie grubym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f</w:t>
            </w:r>
            <w:r>
              <w:rPr>
                <w:rFonts w:eastAsia="Arial" w:cs="Arial" w:ascii="Arial" w:hAnsi="Arial"/>
                <w:w w:val="98"/>
                <w:sz w:val="10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Tabl. 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 w kruszywie drobnym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f</w:t>
            </w:r>
            <w:r>
              <w:rPr>
                <w:rFonts w:eastAsia="Arial" w:cs="Arial" w:ascii="Arial" w:hAnsi="Arial"/>
                <w:w w:val="98"/>
                <w:sz w:val="10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7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akość pyłów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brak wymagań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porność na rozdrabnianie kruszywa gr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go wg PN-EN 1097-2 , kategoria nie wyż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7"/>
                <w:sz w:val="16"/>
              </w:rPr>
              <w:t>LA</w:t>
            </w:r>
            <w:r>
              <w:rPr>
                <w:rFonts w:eastAsia="Arial" w:cs="Arial" w:ascii="Arial" w:hAnsi="Arial"/>
                <w:w w:val="87"/>
                <w:vertAlign w:val="subscript"/>
              </w:rPr>
              <w:t>6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a niż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porność na ścieranie kruszywa grubego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>M</w:t>
            </w:r>
            <w:r>
              <w:rPr>
                <w:rFonts w:eastAsia="Arial" w:cs="Arial" w:ascii="Arial" w:hAnsi="Arial"/>
                <w:w w:val="90"/>
                <w:vertAlign w:val="subscript"/>
              </w:rPr>
              <w:t>DE</w:t>
            </w:r>
            <w:r>
              <w:rPr>
                <w:rFonts w:eastAsia="Arial" w:cs="Arial" w:ascii="Arial" w:hAnsi="Arial"/>
                <w:w w:val="90"/>
                <w:sz w:val="16"/>
              </w:rPr>
              <w:t>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g PN-EN 1097-1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4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ęstość wg PN-EN 1097-6 rozdział 7, 8 albo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5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iąkliwość wg PN-EN 1097-6, rozdział 7, 8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bo 9 (w zależności od frakcji)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6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arczany rozpuszczalne w kwasie wg PN-E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uszywo kamienne: AS0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44-1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Żużel kawałkowy wielkopiecowy: AS0,1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6.3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kowita zawartość siarki wg PN-EN 1744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uszywo kamienne: S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Żużel kawałkowy wielkopiecowy S2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niki wpływające na szybkość wiązania i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wardnienia mieszanek związanych hydra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cznie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łość objętości żużla stalowniczego wg PN-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8"/>
                <w:sz w:val="16"/>
              </w:rPr>
              <w:t>V</w:t>
            </w:r>
            <w:r>
              <w:rPr>
                <w:rFonts w:eastAsia="Arial" w:cs="Arial" w:ascii="Arial" w:hAnsi="Arial"/>
                <w:w w:val="88"/>
                <w:vertAlign w:val="subscript"/>
              </w:rPr>
              <w:t>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1744-1:1998, rozdział 19.3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pad krzemianowy w żużlu wielkopieco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m wawałkowym wg PN-EN 1744-1:1998,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Brak rozpadu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. 19.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pad żelazowy w żużlu wielkopiecowym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Brak rozpadu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1744-1:1998, p.19.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niki rozpuszczalne w wodzie wg PN-E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k substancji szkodliwych w stosunku d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44-3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środowiska wg odrębnych przepisów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4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nieczyszczenia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k ciał obcych takich jak drewno, szkł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i plastik, mogących pogorszyć wyrób końcow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7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gorzel słoneczna bazaltu wg PN-EN 1367-3,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>SB</w:t>
            </w:r>
            <w:r>
              <w:rPr>
                <w:rFonts w:eastAsia="Arial" w:cs="Arial" w:ascii="Arial" w:hAnsi="Arial"/>
                <w:w w:val="90"/>
                <w:vertAlign w:val="subscript"/>
              </w:rPr>
              <w:t>L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5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5"/>
                <w:vertAlign w:val="subscrip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g PN-EN 1097-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iąkliwość wg PN-EN 1097-6, rozdział 7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(jeśli kruszywo nie spełnia wymagania WA</w:t>
            </w:r>
            <w:r>
              <w:rPr>
                <w:rFonts w:eastAsia="Arial" w:cs="Arial" w:ascii="Arial" w:hAnsi="Arial"/>
                <w:vertAlign w:val="subscript"/>
              </w:rPr>
              <w:t>24</w:t>
            </w:r>
            <w:r>
              <w:rPr>
                <w:rFonts w:eastAsia="Arial" w:cs="Arial" w:ascii="Arial" w:hAnsi="Arial"/>
                <w:sz w:val="16"/>
              </w:rPr>
              <w:t>2,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2"/>
                <w:sz w:val="16"/>
              </w:rPr>
              <w:t>WA</w:t>
            </w:r>
            <w:r>
              <w:rPr>
                <w:rFonts w:eastAsia="Arial" w:cs="Arial" w:ascii="Arial" w:hAnsi="Arial"/>
                <w:w w:val="92"/>
                <w:vertAlign w:val="subscript"/>
              </w:rPr>
              <w:t>24</w:t>
            </w:r>
            <w:r>
              <w:rPr>
                <w:rFonts w:eastAsia="Arial" w:cs="Arial" w:ascii="Arial" w:hAnsi="Arial"/>
                <w:w w:val="92"/>
                <w:sz w:val="16"/>
              </w:rPr>
              <w:t>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Tabl.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 należy badać jego mrozoodporność wg pkt.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3 tablicy 1)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6" w:hRule="atLeast"/>
        </w:trPr>
        <w:tc>
          <w:tcPr>
            <w:tcW w:w="126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1859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859B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0" w:right="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5.3pt" to="5.15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5.3pt" to="48.6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29560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25.3pt" to="222.8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47080</wp:posOffset>
                </wp:positionH>
                <wp:positionV relativeFrom="paragraph">
                  <wp:posOffset>321310</wp:posOffset>
                </wp:positionV>
                <wp:extent cx="0" cy="163639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25.3pt" to="460.4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500"/>
        <w:gridCol w:w="3640"/>
        <w:gridCol w:w="1140"/>
      </w:tblGrid>
      <w:tr>
        <w:trPr>
          <w:trHeight w:val="195" w:hRule="atLeast"/>
        </w:trPr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rozoodporność na frakcji kruszywa 8/16 wg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- skały magmowe i przeobrażone: F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EN 1367-1 (badanie wykonywane tylko</w:t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3</w:t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skały osadowe: F10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8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eśli nasiąkliwość kruszywa przekracza</w:t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kruszywo z recyklingu: F10 (F25***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WA</w:t>
            </w:r>
            <w:r>
              <w:rPr>
                <w:rFonts w:eastAsia="Arial" w:cs="Arial" w:ascii="Arial" w:hAnsi="Arial"/>
                <w:vertAlign w:val="subscript"/>
              </w:rPr>
              <w:t>24</w:t>
            </w:r>
            <w:r>
              <w:rPr>
                <w:rFonts w:eastAsia="Arial" w:cs="Arial" w:ascii="Arial" w:hAnsi="Arial"/>
                <w:sz w:val="16"/>
              </w:rPr>
              <w:t>2)</w:t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4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łącz-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 mineralogiczny</w:t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Deklarowan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nik C</w:t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łącz-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ększość substancji niebezpiecznych określonych w dyrekty-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e Rady 76/769/EWG zazwyczaj nie występuję w źródłach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k C,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ruszywa pochodzenia mineralnego. Jednak w odniesieniu do</w:t>
            </w:r>
          </w:p>
        </w:tc>
      </w:tr>
      <w:tr>
        <w:trPr>
          <w:trHeight w:val="18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podroz-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stotne cechy środowiskowe</w:t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ruszyw sztucznych i odpadowych należy badać czy zawartość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zia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substancji niebezpiecznych nie przekracza wartości dopusz-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C.3.4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czalnych wg odrębnych przepisów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230</wp:posOffset>
                </wp:positionH>
                <wp:positionV relativeFrom="paragraph">
                  <wp:posOffset>19050</wp:posOffset>
                </wp:positionV>
                <wp:extent cx="57880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.5pt" to="460.6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20" w:hanging="0"/>
        <w:rPr/>
      </w:pPr>
      <w:r>
        <w:rPr>
          <w:rFonts w:eastAsia="Arial" w:cs="Arial" w:ascii="Arial" w:hAnsi="Arial"/>
          <w:vertAlign w:val="superscript"/>
        </w:rPr>
        <w:t>*)</w:t>
      </w:r>
      <w:r>
        <w:rPr>
          <w:rFonts w:eastAsia="Arial" w:cs="Arial" w:ascii="Arial" w:hAnsi="Arial"/>
          <w:sz w:val="16"/>
        </w:rPr>
        <w:t xml:space="preserve"> Badaniem wzorcowym oznaczania kształtu kruszywa grubego jest badanie wskaźnika płaskości</w:t>
      </w:r>
    </w:p>
    <w:p>
      <w:pPr>
        <w:pStyle w:val="Normal"/>
        <w:spacing w:lineRule="auto" w:line="235"/>
        <w:ind w:left="120" w:hanging="0"/>
        <w:rPr/>
      </w:pPr>
      <w:r>
        <w:rPr>
          <w:rFonts w:eastAsia="Arial" w:cs="Arial" w:ascii="Arial" w:hAnsi="Arial"/>
          <w:vertAlign w:val="superscript"/>
        </w:rPr>
        <w:t>**)</w:t>
      </w:r>
      <w:r>
        <w:rPr>
          <w:rFonts w:eastAsia="Arial" w:cs="Arial" w:ascii="Arial" w:hAnsi="Arial"/>
          <w:sz w:val="16"/>
        </w:rPr>
        <w:t xml:space="preserve"> Łączna zawartość pyłów w mieszance powinna się mieścić w wybranych krzywych granicznych wg pkt. 1.2.3.1 WT-5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vertAlign w:val="superscript"/>
        </w:rPr>
        <w:t>***)</w:t>
      </w:r>
      <w:r>
        <w:rPr>
          <w:rFonts w:eastAsia="Arial" w:cs="Arial" w:ascii="Arial" w:hAnsi="Arial"/>
          <w:sz w:val="16"/>
        </w:rPr>
        <w:t xml:space="preserve"> Pod warunkie, gdy zawartość w mieszance nie przekracza 50% m/m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3. Wymagania wobec cement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leży stosować cement portlandzki klasy 32,5 wg PN-EN 197-1, portlandzki z dodatkami wg PN-EN-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197-1 lub hutniczy wg PN-EN-197-1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agania dla cementu zestawiono w tablicy 2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2. Właściwości mechaniczne i fizyczne cementu wg PN-EN 197-1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940"/>
        <w:gridCol w:w="1700"/>
      </w:tblGrid>
      <w:tr>
        <w:trPr>
          <w:trHeight w:val="19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6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lasa cementu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,5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 (MPa), po 7 dniach, nie mniej niż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- cement portlandzki bez dodatków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hutnicz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20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portlandzki z dodatkam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 (MPa), po 28 dniach, nie mniej niż: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,5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as wiązania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początek wiązania, najwcześniej po upływie, min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koniec wiązania, najpóźniej po upływie, h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łość objętości, mm, nie więcej ni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dania cementu należy wykonać zgodnie z PN-EN 197-1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chowywanie cementu powinno odbywać się zgodnie z BN-88/6731-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padku, gdy czas przechowywania cementu będzie dłuższy od trzech miesięcy, można go sto-sować za zgodą Inżyniera tylko wtedy, gdy badania laboratoryjne wykażą jego przydatność do robó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4. Wymagania wobec wody zarobowej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da zarobowa powinna być zgodna z PN-EN 10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oda stosowana do mieszanki związanej cementem przeznaczonej na warstwę ewentualnie do pielęgnacji wykonanej warstwy powinna odpowiadać wymaganiom PN-EN 1008. Bez badań laboratoryjnych można stosować wodociągową wodę pitną. Gdy woda pochodzi z wątpliwych źródeł nie może być użyta do momentu jej przebadania, zgodnie z wyżej podaną normą lub do momentu porównania wyników wytrzymałości na ściskanie próbek z CBGM wykonanych z wodą wątpliwą i z wodą wodociągową. Brak różnic potwierdza przydatność wody do CBGM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5. Dodatki ulepszające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mieszki powinny być zgodne z PN-EN 934-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śli w mieszance mają być stosowane środki przyśpieszające lub opóźniające wiązanie, należy to uwzględnić przy projektowaniu składu mieszanki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 Wymagania wobec mieszanki związanej cementem do warstwy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projektowania mieszanek przeznaczonych na warstwę należy stosować wyłącznie materiały spełniające wymagania podane w pkt od 2.2 do 2.6 niniejszej SS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ojektowanie mieszanek związanych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03605</wp:posOffset>
                </wp:positionH>
                <wp:positionV relativeFrom="paragraph">
                  <wp:posOffset>539750</wp:posOffset>
                </wp:positionV>
                <wp:extent cx="75431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42.5pt" to="522.75pt,42.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6"/>
      <w:bookmarkStart w:id="9" w:name="page6"/>
      <w:bookmarkEnd w:id="9"/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a projektowa powinna być oparta na próbkach laboratoryjnych i/lub na polowych przeprowa-dzonych na tych samych składnikach, z tych samych źródeł i o takich samych właściwościach jak te, które będą zastosowane do wykonania warstwy mrozoodpornej z mieszanki związanej cemente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Skład mieszanek należy projektować ze względu na wytrzymałość na ściskanie próbek zagęszcza-nych metodą Proctora wg PN-EN 13286-50 w formach walcowych H/D=1. Klasy wytrzymałości przyj-muje się wg tablicy 3. Wytrzymałość na ściskanie R</w:t>
      </w:r>
      <w:r>
        <w:rPr>
          <w:rFonts w:eastAsia="Arial" w:cs="Arial" w:ascii="Arial" w:hAnsi="Arial"/>
          <w:sz w:val="12"/>
        </w:rPr>
        <w:t>c</w:t>
      </w:r>
      <w:r>
        <w:rPr>
          <w:rFonts w:eastAsia="Arial" w:cs="Arial" w:ascii="Arial" w:hAnsi="Arial"/>
        </w:rPr>
        <w:t xml:space="preserve">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3. Klasy wytrzymałości wg normy PN-EN 14227-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315595</wp:posOffset>
                </wp:positionV>
                <wp:extent cx="0" cy="6299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24.85pt" to="136.15pt,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32225</wp:posOffset>
                </wp:positionH>
                <wp:positionV relativeFrom="paragraph">
                  <wp:posOffset>635</wp:posOffset>
                </wp:positionV>
                <wp:extent cx="0" cy="9448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0.05pt" to="301.75pt,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4455</wp:posOffset>
                </wp:positionH>
                <wp:positionV relativeFrom="paragraph">
                  <wp:posOffset>942340</wp:posOffset>
                </wp:positionV>
                <wp:extent cx="56769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74.2pt" to="453.6pt,7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7630</wp:posOffset>
                </wp:positionH>
                <wp:positionV relativeFrom="paragraph">
                  <wp:posOffset>635</wp:posOffset>
                </wp:positionV>
                <wp:extent cx="0" cy="125412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0.05pt" to="6.9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58180</wp:posOffset>
                </wp:positionH>
                <wp:positionV relativeFrom="paragraph">
                  <wp:posOffset>635</wp:posOffset>
                </wp:positionV>
                <wp:extent cx="0" cy="125412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0.05pt" to="453.4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3140"/>
        <w:gridCol w:w="3040"/>
      </w:tblGrid>
      <w:tr>
        <w:trPr>
          <w:trHeight w:val="206" w:hRule="atLeast"/>
        </w:trPr>
        <w:tc>
          <w:tcPr>
            <w:tcW w:w="5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ytrzymałość na ściskanie po 28 dniach, MPa</w:t>
            </w:r>
          </w:p>
        </w:tc>
        <w:tc>
          <w:tcPr>
            <w:tcW w:w="3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5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6" w:hRule="atLeast"/>
        </w:trPr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Wytrzymałość charakterystyczna R</w:t>
            </w:r>
            <w:r>
              <w:rPr>
                <w:rFonts w:eastAsia="Arial" w:cs="Arial" w:ascii="Arial" w:hAnsi="Arial"/>
                <w:b/>
                <w:sz w:val="11"/>
              </w:rPr>
              <w:t>c</w:t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Klasa wytrzymałości</w:t>
            </w:r>
          </w:p>
        </w:tc>
      </w:tr>
      <w:tr>
        <w:trPr>
          <w:trHeight w:val="34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276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óbki walcowe</w:t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8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óbki walcowe</w:t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1" w:hRule="atLeast"/>
        </w:trPr>
        <w:tc>
          <w:tcPr>
            <w:tcW w:w="2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/D*=2,0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/D*=1,0**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196"/>
              <w:ind w:righ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,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96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0,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0,4/0,5</w:t>
            </w:r>
          </w:p>
        </w:tc>
      </w:tr>
      <w:tr>
        <w:trPr>
          <w:trHeight w:val="31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198"/>
              <w:ind w:righ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,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98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2,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98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1,5/2,0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H/D=stosunek wysokości do średnicy próbk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*H/D=0,8 do 1,2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4455</wp:posOffset>
                </wp:positionH>
                <wp:positionV relativeFrom="paragraph">
                  <wp:posOffset>24130</wp:posOffset>
                </wp:positionV>
                <wp:extent cx="56769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.9pt" to="453.6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kreślone w badaniu progowe ilości wody powinny uwzględniać właściwe zagęszczenie i oczekiwane parametry mechaniczne mieszanki. Należy określić procentowy udział składników w stosunku do cał-kowitej masy mieszanki w stanie suchym oraz uziarnienie i gęstość objętościową. Proporcję należy określić laboratoryjnie lub/i na podstawie praktycznych doświadczeń z mieszankami wykonywanymi z tych samych składników i w tych samych warunkach, spełniające wymagania niniejszych SST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2.</w:t>
        <w:tab/>
        <w:t>Uziarnienie mieszanki mineralnej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awdzenie uziarnienia mieszanki mineralnej należy wykonać zgodnie z metodą wg PN-EN 933-1. Do analizy stosuje się zestaw sit podstawowy +1, składający się z następujących sit o oczkach kwa-dratowych w mm: 0,063; 0,50; 1,0; 2,0; 4,0; 5,6; 8,0; 11,2; 16,0; 22,4; 31,5; 45,0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zywa uziarnienia mieszanki musi zawierać się w obszarze między krzywymi granicznymi uziarnienia przedstawionych na rys. 1 ÷ 5, odpowiednio dla każdego rodzaju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1370</wp:posOffset>
            </wp:positionH>
            <wp:positionV relativeFrom="paragraph">
              <wp:posOffset>146685</wp:posOffset>
            </wp:positionV>
            <wp:extent cx="7543800" cy="39611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2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page7"/>
      <w:bookmarkStart w:id="11" w:name="page7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1. </w:t>
      </w:r>
      <w:r>
        <w:rPr>
          <w:rFonts w:eastAsia="Arial" w:cs="Arial" w:ascii="Arial" w:hAnsi="Arial"/>
        </w:rPr>
        <w:t>Uziarnienie mieszanki CBGM 0/31,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1815</wp:posOffset>
            </wp:positionH>
            <wp:positionV relativeFrom="paragraph">
              <wp:posOffset>142240</wp:posOffset>
            </wp:positionV>
            <wp:extent cx="4806950" cy="37122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2. </w:t>
      </w:r>
      <w:r>
        <w:rPr>
          <w:rFonts w:eastAsia="Arial" w:cs="Arial" w:ascii="Arial" w:hAnsi="Arial"/>
        </w:rPr>
        <w:t>Uziarnienie mieszanki CBGM 0/22,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6720</wp:posOffset>
            </wp:positionH>
            <wp:positionV relativeFrom="paragraph">
              <wp:posOffset>144145</wp:posOffset>
            </wp:positionV>
            <wp:extent cx="5056505" cy="375793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3. </w:t>
      </w:r>
      <w:r>
        <w:rPr>
          <w:rFonts w:eastAsia="Arial" w:cs="Arial" w:ascii="Arial" w:hAnsi="Arial"/>
        </w:rPr>
        <w:t>Uziarnienie mieszanki CBGM 0/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903605</wp:posOffset>
                </wp:positionH>
                <wp:positionV relativeFrom="paragraph">
                  <wp:posOffset>963295</wp:posOffset>
                </wp:positionV>
                <wp:extent cx="75431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75.85pt" to="522.75pt,75.8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01370</wp:posOffset>
            </wp:positionH>
            <wp:positionV relativeFrom="paragraph">
              <wp:posOffset>215900</wp:posOffset>
            </wp:positionV>
            <wp:extent cx="7540625" cy="405701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8"/>
      <w:bookmarkStart w:id="13" w:name="page8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Arial" w:cs="Arial" w:ascii="Arial" w:hAnsi="Arial"/>
          <w:b/>
        </w:rPr>
        <w:t xml:space="preserve">Rys. 4. </w:t>
      </w:r>
      <w:r>
        <w:rPr>
          <w:rFonts w:eastAsia="Arial" w:cs="Arial" w:ascii="Arial" w:hAnsi="Arial"/>
        </w:rPr>
        <w:t>Uziarnienie mieszanki CBGM 0/11,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8280</wp:posOffset>
            </wp:positionH>
            <wp:positionV relativeFrom="paragraph">
              <wp:posOffset>145415</wp:posOffset>
            </wp:positionV>
            <wp:extent cx="5337175" cy="40995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Arial" w:cs="Arial" w:ascii="Arial" w:hAnsi="Arial"/>
          <w:b/>
        </w:rPr>
        <w:t xml:space="preserve">Rys. 5. </w:t>
      </w:r>
      <w:r>
        <w:rPr>
          <w:rFonts w:eastAsia="Arial" w:cs="Arial" w:ascii="Arial" w:hAnsi="Arial"/>
        </w:rPr>
        <w:t>Uziarnienie mieszanki CBGM 0/8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2.6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wartość spoiw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02005</wp:posOffset>
                </wp:positionH>
                <wp:positionV relativeFrom="paragraph">
                  <wp:posOffset>378460</wp:posOffset>
                </wp:positionV>
                <wp:extent cx="75431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9.8pt" to="530.75pt,29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spoiwa w mieszance nie może być mniejsza od minimalnych wartości przedstawionych w tablicy 4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4. Minimalna zawartość spoiwa w mieszance wg PN-EN 14227-1</w:t>
      </w:r>
    </w:p>
    <w:tbl>
      <w:tblPr>
        <w:tblW w:w="8080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3840"/>
      </w:tblGrid>
      <w:tr>
        <w:trPr>
          <w:trHeight w:val="23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aksymalny nominalny wymiar kruszywa, mm</w:t>
            </w:r>
          </w:p>
        </w:tc>
        <w:tc>
          <w:tcPr>
            <w:tcW w:w="3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inimalna zawartość spoiwa, % m/m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&gt; 8,0 do 31,5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,0 do 8,0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&lt; 2,0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</w:tr>
      <w:tr>
        <w:trPr>
          <w:trHeight w:val="36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4.</w:t>
        <w:tab/>
        <w:t>Zawartość wod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wody w mieszance powinna być określona na podstawie procedury projektowej wg metody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tora i doświadczenia z mieszankami wyprodukowanymi przy użyciu proponowanych składników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wody należy określić zgodnie z PN-EN 13286-2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arunki przygotowania i pielęgnacji próbek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walcowe, zagęszczane ubijakiem Proctora, powinny być przygotowane zgodnie z PN-EN 13286-50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należy przechowywać przez 14 dni w temperaturze pokojowej z zabezpieczeniem przed wysy-chaniem (w komorze o wilgotności powyżej 95%-100% lub w wilgotnym piasku) i następnie zanurzyć na 14 dni do wody o temperaturze pokojowej. Nasycanie próbek wodą odbywa się pod ciśnieniem normalnym i przy całkowitym zanurzeniu w wodzi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e wytrzymałości na ściskani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danie wytrzymałości na ściskanie należy przeprowadzać na próbkach walcowych przygotowanych metodą Proctora zgodnie z PN-EN 13286-50, przy wykorzystaniu metody badawczej zgodnej z PN-EN 13286-4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powinny być pielęgnowane zgodnie z pkt 2.6.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ymagania wobec mieszanek związanych cementem do warstwy  zgodnie z dokumentacją projektową w zakresie wytrzymałości na ściskanie oznaczona zgodnie z PN-EN 13286-41 po 28 dniach pielęgnacji musi być zgodna z podanymi wartościami w tablicy 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5. Wymagania wobec mieszanek związanych cementem do warstwy mrozoochronnej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2260"/>
        <w:gridCol w:w="2260"/>
      </w:tblGrid>
      <w:tr>
        <w:trPr>
          <w:trHeight w:val="226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łaściwość</w:t>
            </w:r>
          </w:p>
        </w:tc>
        <w:tc>
          <w:tcPr>
            <w:tcW w:w="4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arstwa mrozoochronna/ ulepszone podłoże</w:t>
            </w:r>
          </w:p>
        </w:tc>
      </w:tr>
      <w:tr>
        <w:trPr>
          <w:trHeight w:val="206" w:hRule="atLeast"/>
        </w:trPr>
        <w:tc>
          <w:tcPr>
            <w:tcW w:w="4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8"/>
              </w:rPr>
              <w:t>Wytrzymałość na ściskanie – klasa wytrzymałości R</w:t>
            </w:r>
            <w:r>
              <w:rPr>
                <w:rFonts w:eastAsia="Arial" w:cs="Arial" w:ascii="Arial" w:hAnsi="Arial"/>
                <w:sz w:val="11"/>
              </w:rPr>
              <w:t>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lasa C</w:t>
            </w:r>
            <w:r>
              <w:rPr>
                <w:rFonts w:eastAsia="Arial" w:cs="Arial" w:ascii="Arial" w:hAnsi="Arial"/>
                <w:sz w:val="11"/>
              </w:rPr>
              <w:t>0,4/0,5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lasa C</w:t>
            </w:r>
            <w:r>
              <w:rPr>
                <w:rFonts w:eastAsia="Arial" w:cs="Arial" w:ascii="Arial" w:hAnsi="Arial"/>
                <w:sz w:val="11"/>
              </w:rPr>
              <w:t>1,5/2,0</w:t>
            </w:r>
          </w:p>
        </w:tc>
      </w:tr>
      <w:tr>
        <w:trPr>
          <w:trHeight w:val="150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nie więcej ni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(nie więcej niż</w:t>
            </w:r>
          </w:p>
        </w:tc>
      </w:tr>
      <w:tr>
        <w:trPr>
          <w:trHeight w:val="207" w:hRule="atLeast"/>
        </w:trPr>
        <w:tc>
          <w:tcPr>
            <w:tcW w:w="4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g tablicy 3 niniejszej OST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8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 MPa)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 MPa)</w:t>
            </w:r>
          </w:p>
        </w:tc>
      </w:tr>
      <w:tr>
        <w:trPr>
          <w:trHeight w:val="120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 SPRZĘ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1. Ogólne wymagania dotyczące sprzęt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sprzętu podano w SST D-M-00.00.00 „Wymagania ogólne” pkt 3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2. Sprzęt do wykonania robó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ykonawca przystępujący do wykonania warstwy z mieszanki związanej cementem musi wykazać się możliwością korzystania z następującego sprzęt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mieszarek stacjonarnych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układarek lub równiarek do rozkładania mieszan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lców ogumionych i stalowych wibracyjnych lub statycznych do zagęszczani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zagęszczarek płytowych, ubijaków mechanicznych lub małych walców wibracyjnych do za-gęszczania w miejscach trudno dostępnych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RANSPOR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1. Ogólne wymagania dotyczące transport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03605</wp:posOffset>
                </wp:positionH>
                <wp:positionV relativeFrom="paragraph">
                  <wp:posOffset>347980</wp:posOffset>
                </wp:positionV>
                <wp:extent cx="75431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27.4pt" to="522.75pt,27.4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  <w:bookmarkStart w:id="14" w:name="page10"/>
      <w:bookmarkStart w:id="15" w:name="page10"/>
      <w:bookmarkEnd w:id="15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transportu podano w SST D-M-00.00.00 „Wymagania ogólne” pkt 4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2. Transport materiałów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port cementu powinien odbywać się zgodnie z BN-88/6731-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ę kruszywowo-spoiwową można przewozić dowolnymi środkami transportu, w sposób za-bezpieczony przed zanieczyszczeniem, rozsegregowaniem i wysuszeniem lub nadmiernym zawilgo-ceni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 WYKONANIE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. Ogólne zasady wykonania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Ogólne zasady wykonania robót podano w SST D-M-00.00.00 „Wymagania ogólne” pkt 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2. Warunki przystąpienia do robó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00" w:hanging="0"/>
        <w:jc w:val="both"/>
        <w:rPr/>
      </w:pPr>
      <w:r>
        <w:rPr>
          <w:rFonts w:eastAsia="Arial" w:cs="Arial" w:ascii="Arial" w:hAnsi="Arial"/>
        </w:rPr>
        <w:t>Warstwa  z mieszanki związanej cementem nie może być wykonywana wtedy, gdy podłoże jest zamarznięte i podczas opadów deszczu. Nie należy rozpoczynać stabilizacji kruszywa cementem, jeżeli prognozy meteorologiczne wskazują na możliwy spadek temperatury poniżej 5ºC w czasie najbliższych 7 dni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3. Opracowanie recepty laboratoryjnej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zobowiązany jest do przeprowadzenia badań konkretnych materiałów, oraz opracowania recepty i przedstawienia do akceptacji Inspektora Nadzor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pta powinna zawierać ilości poszczególnych składników, wytrzymałość na ściskanie, wskaźnik mrozoodporności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4. Przygotowanie podłoż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right="12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odłoże gruntowe powinno być przygotowane zgodnie z wymaganiami określonymi w SST D-04.01.01 „Koryto wraz z profilowaniem i zagęszczeniem podłoża” lub SST D-02.00.00 „Roboty ziemne”.</w:t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liki lub szpilki do prawidłowego ukształtowania warstwy z mieszanki związanej cementem powinny być wcześniej przygotowane.</w:t>
      </w:r>
    </w:p>
    <w:p>
      <w:pPr>
        <w:pStyle w:val="Normal"/>
        <w:spacing w:lineRule="auto" w:line="237"/>
        <w:ind w:righ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mieszczenie palików lub szpilek powinno umożliwiać naciągnięcie sznurków lub linek do wytycze-nia robót w odstępach nie większych niż co 10 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warstwa mieszanki gruntu lub kruszywa ze spoiwami hydraulicznymi ma być układana w pro-wadnicach, to po wytyczeniu warstwy związanej cementem należy ustawić na podłożu prowadnice w taki sposób, aby wyznaczały one ściśle linie krawędzi układanej warstwy według dokumentacji projek-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5. Stabilizacja metodą mieszania na miejsc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bilizacja metodą mieszania na miejscu jest zabronion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6. Stabilizacja metodą mieszania w mieszarkach stacjonarnych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niki mieszanki i w razie potrzeby dodatki ulepszające, powinny być dozowane w ilości określonej w recepcie laboratoryjnej. Mieszarka stacjonarna powinna być wyposażona w urządzenia do wagowe-go dozowania kruszywa lub gruntu i cementu oraz objętościowego dozowania wod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as mieszania w mieszarkach cyklicznych nie powinien być krótszy od 1 minuty, o ile krótszy czas mieszania nie zostanie dozwolony przez Inżyniera po wstępnych próbach. W mieszarkach typu cią-głego prędkość podawania materiałów powinna być ustalona i na bieżąco kontrolowana w taki spo-sób, aby zapewnić jednorodność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802005</wp:posOffset>
                </wp:positionH>
                <wp:positionV relativeFrom="paragraph">
                  <wp:posOffset>245110</wp:posOffset>
                </wp:positionV>
                <wp:extent cx="754316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9.3pt" to="530.75pt,19.3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3880"/>
      </w:tblGrid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  <w:bookmarkStart w:id="16" w:name="page11"/>
      <w:bookmarkStart w:id="17" w:name="page11"/>
      <w:bookmarkEnd w:id="17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gotność mieszanki powinna odpowiadać wilgotności optymalnej z tolerancją +10% i -20% jej war-t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ułożeniem mieszanki należy ustawić prowadnice i podłoże zwilżyć wod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a dowieziona z wytwórni powinna być układana przy pomocy układarek lub równiarek. Gru-bość układania mieszanki powinna być taka, aby zapewnić uzyskanie wymaganej grubości warstwy po zagęszczeniu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Przed zagęszczeniem warstwa powinna być wyprofilowana do wymaganych rzędnych, spadków po-dłużnych i poprzecznych. Przy użyciu równiarek do rozkładania mieszanki należy wykorzystać pro-wadnice, w celu uzyskania odpowiedniej równości profilu warstwy. Od użycia prowadnic można od-stąpić przy zastosowaniu technologii gwarantującej odpowiednią równość warstwy, po uzyskaniu zgo-dy Inżyniera. Po wyprofilowaniu należy natychmiast przystąpić do zagęszczania warst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7. Grubość warstwy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entacyjna grubość poszczególnych warstw z mieszanki związanej cementem nie powinna przekra-cz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15 cm - przy mieszaniu w mieszarce stacjonar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projektowana grubość warstwy z mieszanki związanej cementem jest większa od maksymalnej, to stabilizację należy wykonywać w dwóch warstwach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8. Zagęszczani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warstwy kruszywa stabilizowanego cementem należy prowadzić przy użyciu walców gładkich, wibracyjnych lub ogumionych. W miejscach trudno dostępnych należy używać zagęszczarki płytow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warstwy z mieszanki związanej cementem o przekroju daszkowym powinno rozpocząć się od krawędzi i przesuwać pasami podłużnymi, częściowo nakładającymi się w stronę osi jezdni. Zagęszczenie warstwy o jednostronnym spadku poprzecznym powinno rozpocząć się od niżej położo-nej krawędzi i przesuwać pasami podłużnymi, częściowo nakładającymi się, w stronę wyżej położonej krawędz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należy kontynuować do osiągnięcia wskaźnika zagęszczenia mieszanki określonego wg BN-77/8931-12 nie mniejszego od podanego w PN-S-96012 i SS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jawiające się w czasie zagęszczania zaniżenia, ubytki, rozwarstwienia i podobne wady, muszą być natychmiast naprawiane przez wymianę mieszanki na pełną głębokość, wyrównanie i ponowne za-gęszczeni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ierzchnia zagęszczonej warstwy powinna mieć prawidłowy przekrój poprzeczny i jednolity wygląd. W przypadku technologii mieszania w mieszarkach stacjonarnych operacje zagęszczania i obróbki powierzchniowej muszą być zakończone przed upływem 2 godzin od chwili dodania wody do mie-szan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jalną uwagę należy poświęcić zagęszczeniu mieszanki w sąsiedztwie spoin roboczych podłuż-nych i poprzecznych oraz wszelkich urządzeń obcych.</w:t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9. Spoiny robocz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5" w:leader="none"/>
        </w:tabs>
        <w:spacing w:lineRule="auto" w:line="237"/>
        <w:ind w:left="120"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arę możliwości należy unikać podłużnych spoin roboczych, poprzez wykonanie warstwy na całej szerokości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śli jest to niemożliwe, przy warstwie wykonywanej w prowadnicach, przed wykonaniem kolejnego pasa należy pionową krawędź wykonanego pasa zwilżyć wodą. Przy warstwie wykonanej bez pro-wadnic w ułożonej i zagęszczonej mieszance, należy niezwłocznie obciąć pionową krawędź. Po zwil-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-ciem wbudowania sąsiedniego pasa, nie przekracza 60 minut.</w:t>
      </w:r>
    </w:p>
    <w:p>
      <w:pPr>
        <w:pStyle w:val="Normal"/>
        <w:spacing w:lineRule="exact" w:line="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w niżej położonej warstwie występują spoiny robocze, to spoiny w warstwie leżącej wyżej po-winny być względem nich przesunięte o co najmniej 30 cm dla spoiny podłużnej i 1 m dla spoiny po-przecznej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5.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ielęgnacja warstwy z kruszywa stabilizowanego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903605</wp:posOffset>
                </wp:positionH>
                <wp:positionV relativeFrom="paragraph">
                  <wp:posOffset>244475</wp:posOffset>
                </wp:positionV>
                <wp:extent cx="75431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9.25pt" to="522.75pt,19.2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lęgnacja powinna być przeprowadzona według jednego z następujących sposobów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20" w:hanging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ropienie warstwy emulsją asfaltową, albo asfaltem D200 lub D300 w ilości od 0,5 do 1,0 kg/m2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20" w:hanging="36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skropienie specjalnymi preparatami powłokotwórczymi posiadającymi aprobatę techniczną wydaną przez uprawnioną jednostkę, po uprzednim zaakceptowaniu ich użycia przez Inżynie-ra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20" w:hanging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utrzymanie w stanie wilgotnym poprzez kilkakrotne skrapianie wodą w ciągu dnia, w czasie co najmniej 7 dni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00" w:hanging="36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przykrycie na okres 7 dni nieprzepuszczalną folią z tworzywa sztucznego, ułożoną na za-kład o szerokości co najmniej 30 cm i zabezpieczoną przed zerwaniem z powierzchni warstwy przez wiatr,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) przykrycie warstwą piasku lub grubej włókniny technicznej i utrzymywanie jej w stanie wil-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tnym w czasie co najmniej 7 dni.</w:t>
      </w:r>
    </w:p>
    <w:p>
      <w:pPr>
        <w:pStyle w:val="Normal"/>
        <w:spacing w:lineRule="auto" w:line="237"/>
        <w:ind w:righ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ne sposoby pielęgnacji, zaproponowane przez Wykonawcę i inne materiały przeznaczone do pielę-gnacji mogą być zastosowane po uzyskaniu akceptacji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należy dopuszczać żadnego ruchu pojazdów i maszyn po warstwie mrozoochronnej w okresie 7 dni po wykonaniu. Po tym czasie ewentualny ruch technologiczny może odbywać się wyłącznie za zgodą Inżynier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5.1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dcinek próbn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Inspektor Nadzoru uzna za konieczne, to co najmniej na 3 dni przed rozpoczęciem robót,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powinien wykonać odcinek próbny w cel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42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stwierdzenia czy sprzęt budowlany do spulchnienia, mieszania, rozkładania i zagęszczania jest właściw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20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kreślenia grubości warstwy materiału w stanie luźnym, koniecznej do uzyskania wymaganej-grubości warstwy po zagęszczeni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40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kreślenia potrzebnej liczby przejść walców do uzyskania wymaganego wskaźnika zagęsz-czenia warstw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dcinku próbnym Wykonawca powinien użyć materiałów oraz sprzętu takich, jakie będą stosowane do wykonywania warstwy z mieszanki związanej cementem.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</w:rPr>
        <w:t>Powierzchnia odcinka próbnego powinna wynosić od 400 do 800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cinek próbny powinien być zlokalizowany w miejscu wskazanym przez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może przystąpić do wykonywania warstwy z mieszanki związanej cementem po zaakcep-towaniu odcinka próbnego przez Inżyniera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2.</w:t>
        <w:tab/>
        <w:t>Utrzymanie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Warstwa z mieszanki związanej cementem po wykonaniu, a przed ułożeniem następnej warstwy, po-winny być utrzymywane w dobrym stanie. Jeżeli Wykonawca będzie wykorzystywał, za zgodą Inżynie-ra, gotową warstwę  do ruchu budowlanego, to jest obowiązany naprawić wszelkie uszkodzenia, spowodowane przez ten ruch. Koszt napraw wynikłych z niewłaściwego utrzymania warstwy z mieszanki związanej cementem obciąża Wykonawcę robó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jest zobowiązany do przeprowadzenia bieżących napraw warstwy z mieszanki związanej cementem uszkodzonych wskutek oddziaływania czynników atmosferycznych, takich jak opady desz-czu i śniegu oraz mróz. Wykonawca jest zobowiązany wstrzymać ruch budowlany po okresie inten-sywnych opadów deszczu, jeżeli wystąpi możliwość uszkodzenia warstwy z mieszanki związanej ce-mentem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rstwa stabilizowana spoiwami hydraulicznymi powinna być przykryta przed zimą warstwą na-wierzchni lub zabezpieczona przed niszczącym działaniem czynników atmosferycznych w inny sposób zaakceptowany przez Inżyniera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 KONTROLA JAKOŚCI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1. Ogólne zasady kontroli jakości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kontroli jakości robót podano w SST D-M-00.00.00 „Wymagania ogólne” pkt 6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2. Badania przed przystąpieniem do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przystąpieniem do robót Wykonawca powinien przeprowadzić badania stosowanych materiał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802005</wp:posOffset>
                </wp:positionH>
                <wp:positionV relativeFrom="paragraph">
                  <wp:posOffset>244475</wp:posOffset>
                </wp:positionV>
                <wp:extent cx="75431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9.25pt" to="530.75pt,19.2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13"/>
      <w:bookmarkStart w:id="19" w:name="page13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zgodnie z pkt. 2), niezbędnych do opracowania projektu składu mieszanki. Produkcja może być roz-poczęta po uzyskaniu od Inspektora Nadzoru akceptacji materiałów i proponowanego składu mie-szanki (zatwierdzeniu recepty laboratoryjnej)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3. Badania w czasie robót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Częstotliwość oraz zakres badań i pomiarów</w:t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>Częstotliwość oraz zakres 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i pomiarów w czasie wykonywania warstwy z mieszanki związanej cementem podano w tablicy 7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7. Częstotliwość badań i pomiarów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540"/>
        <w:gridCol w:w="1980"/>
        <w:gridCol w:w="2120"/>
      </w:tblGrid>
      <w:tr>
        <w:trPr>
          <w:trHeight w:val="19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szczególnienie badań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ęstotliwość badań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ksymalna powierzch-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liczba ba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a warstwy mrozoo-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ń na dziennej dział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ronnej przypadająca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 roboczej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 jedno badanie</w:t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ziarnienie mieszanki kruszyw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6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lgotność mieszanki kruszywa ze spoiwem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gęszczenie warstwy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ubość warstwy z mieszanki związanej cementem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>400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4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 i 28-dniowa przy stabilizacji cementem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 próbek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 xml:space="preserve">Mrozoodporność 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 projektowaniu i w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padkach wątpliwych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spoiwa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mentu,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 projektowaniu składu mieszanki i przy każ-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pna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j zmia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piołów lotnych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żużla granulowanego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wody</w:t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la każdego wątpliwego źródła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la każdej partii i przy każdej zmianie rodzaju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właściwości kruszywa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ruszywa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ziarnienie kruszywa</w:t>
      </w:r>
    </w:p>
    <w:p>
      <w:pPr>
        <w:pStyle w:val="Normal"/>
        <w:spacing w:lineRule="atLeast" w:line="0"/>
        <w:ind w:left="840" w:hanging="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do badań należy pobierać z mieszarek lub z podłoża przed podaniem spoiwa. Uziar-nienie kruszywa powinno być zgodne z wymaganiami podanymi w SST dotyczących po-szczególnych rodzajów materiałów i warstwy ulepszonego podłoża 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3.</w:t>
        <w:tab/>
        <w:t>Wilgotność mieszanki kruszywa ze spoiwami</w:t>
      </w:r>
    </w:p>
    <w:p>
      <w:pPr>
        <w:pStyle w:val="Normal"/>
        <w:spacing w:lineRule="auto" w:line="237"/>
        <w:ind w:left="840" w:hanging="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gotność mieszanki powinna być równa wilgotności optymalnej, określonej w projekcie skła-du tej mieszanki, z tolerancją +10% -20% jej wartości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4.</w:t>
        <w:tab/>
        <w:t>Zagęszczenie warstwy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a powinna być zagęszczana do osiągnięcia wskaźnika zagęszczenia nie mniejszego od 1,00 oznaczonego zgodnie z BN-77/8931-1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right="140" w:hanging="0"/>
        <w:rPr/>
      </w:pPr>
      <w:r>
        <w:rPr>
          <w:rFonts w:eastAsia="Arial" w:cs="Arial" w:ascii="Arial" w:hAnsi="Arial"/>
        </w:rPr>
        <w:t>Przyjmuje się wartość wskaźnika odkształcenia I</w:t>
      </w:r>
      <w:r>
        <w:rPr>
          <w:rFonts w:eastAsia="Arial" w:cs="Arial" w:ascii="Arial" w:hAnsi="Arial"/>
          <w:sz w:val="12"/>
        </w:rPr>
        <w:t>0</w:t>
      </w:r>
      <w:r>
        <w:rPr>
          <w:rFonts w:eastAsia="Arial" w:cs="Arial" w:ascii="Arial" w:hAnsi="Arial"/>
        </w:rPr>
        <w:t>, wyznaczonego wg PN-S-02205 Załącznik B, rów-nego stosunkowi modułów zagęszczenia wtórnego E2 do pierwotnego E1 o wartości tego stosunku ≤ 2,2 dla wskaźnika zagęszczenia Is ≥ 1,0. ( przy minimalnej wartości wtórnego modułu odkształcenia E2 ≥ 80 MPa)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5.</w:t>
        <w:tab/>
        <w:t>Grub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1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Wytrzymałość na ściskanie</w:t>
      </w:r>
    </w:p>
    <w:p>
      <w:pPr>
        <w:pStyle w:val="Normal"/>
        <w:spacing w:lineRule="atLeast" w:line="0"/>
        <w:ind w:left="840" w:hanging="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903605</wp:posOffset>
                </wp:positionH>
                <wp:positionV relativeFrom="paragraph">
                  <wp:posOffset>160655</wp:posOffset>
                </wp:positionV>
                <wp:extent cx="75431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2.65pt" to="522.75pt,12.6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0" w:name="page14"/>
      <w:bookmarkStart w:id="21" w:name="page14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ranulowanym po 90 dniach przechowywania. Wyniki wytrzymałości na ściskanie powinny być zgodne z wymaganiami podanymi w SST dotyczących poszczególnych materiałów i warstwy ulepszonego podłoża 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60"/>
        <w:gridCol w:w="3160"/>
        <w:gridCol w:w="3860"/>
        <w:gridCol w:w="1060"/>
      </w:tblGrid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7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spoiw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a każdej dostawy cementu, wapna, popiołów lotnych, żużla granulowanego, Wykonawca</w:t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inien określić właściwości podane w SST dotyczących poszczególnych rodzajów materia-</w:t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łów i warstwy ulepszonego podłoż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6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8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wody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przypadkach wątpliwych należy przeprowadzić badania wody wg PN-EN 1008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9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właściwości kruszyw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łaściwości kruszywa należy badać przy każdej zmianie rodzaju kruszywa. Właściwości po-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ny być zgodne z wymaganiami podanymi w SST dotyczących poszczególnych rodzajów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teriałów i warstwy ulepszonego podłoż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8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6.4. Wymagania dotyczące cech geometrycznych warstwy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4.1.   Częstotliwość oraz zakres badań i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aró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ęstotliwość oraz zakres badań i pomiarów dotyczących cech geometryczn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je  ta-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ca 8.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blica 8. Częstotliwość oraz zakres badań i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arów wykonanej warstwy z mieszanki związanej</w:t>
            </w:r>
          </w:p>
        </w:tc>
      </w:tr>
      <w:tr>
        <w:trPr>
          <w:trHeight w:val="230" w:hRule="atLeast"/>
        </w:trPr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mentem</w:t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szczególnienie badań i pomiarów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częstotliwoś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ń i pomiarów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erokość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ówność podłużn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196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sposób ciągły planografem albo 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96"/>
              <w:ind w:right="265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 m</w:t>
            </w:r>
          </w:p>
        </w:tc>
      </w:tr>
      <w:tr>
        <w:trPr>
          <w:trHeight w:val="2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łatą na każdym pasie ruch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ówność poprzeczna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440" w:hanging="0"/>
              <w:rPr/>
            </w:pPr>
            <w:r>
              <w:rPr>
                <w:rFonts w:eastAsia="Arial" w:cs="Arial" w:ascii="Arial" w:hAnsi="Arial"/>
                <w:sz w:val="17"/>
              </w:rPr>
              <w:t>Spadki poprzeczne*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zędne wysokościowe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 100 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Ukształtowanie osi w planie*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7"/>
                <w:vertAlign w:val="superscript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exact" w:line="195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Grubość warstwy z mieszanki związanej cemen-</w:t>
            </w:r>
            <w:r>
              <w:rPr>
                <w:rFonts w:eastAsia="Arial" w:cs="Arial" w:ascii="Arial" w:hAnsi="Arial"/>
                <w:sz w:val="17"/>
              </w:rPr>
              <w:t>w 3 punktach, lecz nie rzadziej niż raz na 2000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905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117.8pt" to="-0.1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466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-117.8pt" to="35.8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0642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117.8pt" to="244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5818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-117.8pt" to="453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4445</wp:posOffset>
                </wp:positionV>
                <wp:extent cx="576643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35pt" to="453.6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) Dodatkowe pomiary spadków poprzecznych i ukształtowania osi w planie należy wykonać w punk-tach głównych łuków poziomych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zerok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700" w:right="100" w:hanging="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rokość warstwy z mieszanki związanej cementem nie może różnić się od szerokości pro-jektowanej o więcej niż +10 cm, -5 cm.</w:t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jezdniach bez krawężników szerokość warstwy z mieszanki związanej cementem powinna być większa od szerokości warstwy wyżej leżącej o co najmniej 25 cm lub o wartość wskaza-ną w dokumentacji projektow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ówn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warstwy z mieszanki związanej cementem należy mierzyć 4-metrową łatą lub planografem, zgodnie z normą BN-68/8931-0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poprzeczne warstwy z mieszanki związanej cementem należy mierzyć 4-metrową łat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nie powinny przekracza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spacing w:lineRule="atLeast" w:line="0"/>
        <w:ind w:left="1000" w:hanging="29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15 mm dla warstwy z mieszanki związanej cementem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padki poprzeczne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left="700" w:right="120" w:hanging="21"/>
        <w:rPr/>
      </w:pPr>
      <w:r>
        <w:rPr>
          <w:rFonts w:eastAsia="Arial" w:cs="Arial" w:ascii="Arial" w:hAnsi="Arial"/>
        </w:rPr>
        <w:t>Spad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 xml:space="preserve">poprzeczne warstwy z mieszanki związanej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0,5 %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zędne wysokościowe warstwy z mieszanki związanej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802005</wp:posOffset>
                </wp:positionH>
                <wp:positionV relativeFrom="paragraph">
                  <wp:posOffset>475615</wp:posOffset>
                </wp:positionV>
                <wp:extent cx="754316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37.45pt" to="530.75pt,37.4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2" w:name="page15"/>
      <w:bookmarkStart w:id="23" w:name="page15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óżnice pomiędzy rzędnymi wykonanej warstwy z mieszanki związanej cementem a rzędnymi projektowanymi nie powinny przekraczać + 1 cm, -2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6.</w:t>
        <w:tab/>
        <w:t>Ukształtowanie osi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40" w:hanging="23"/>
        <w:rPr/>
      </w:pPr>
      <w:r>
        <w:rPr>
          <w:rFonts w:eastAsia="Arial" w:cs="Arial" w:ascii="Arial" w:hAnsi="Arial"/>
        </w:rPr>
        <w:t xml:space="preserve">Oś warstwy z mieszanki związanej cementem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5 cm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7.</w:t>
        <w:tab/>
        <w:t>Grubość warstwy z mieszanki związanej cementem</w:t>
      </w:r>
    </w:p>
    <w:p>
      <w:pPr>
        <w:pStyle w:val="Normal"/>
        <w:spacing w:lineRule="auto" w:line="237"/>
        <w:ind w:left="840" w:hanging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bość warstwy z mieszanki związanej cementem nie może różnić się od grubości projekto-wanej o więcej niż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la warstwy z mieszanki związanej cementem: +10%, -15%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40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5. Zasady postępowania z wadliwie wykonanymi odcinkami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5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iewłaściwe cechy geometryczne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84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po wykonaniu badań na stwardniałej warstwy z mieszanki związanej cementem stwier-dzi się, że odchylenia cech geometrycznych przekraczają wielkości określone w p. 6.4, to warstwa zostanie zerwana na całą grubość i ponownie wykonana na koszt Wykonawcy. Do-puszcza się inny rodzaj naprawy wykonany na koszt Wykonawcy, o ile zostanie on zaakcep-towany przez Inżynier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firstLine="3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szerokość warstwy z mieszanki związanej cementem jest mniejsza od szerokości pro-jektowanej o więcej niż 5 cm i nie zapewnia podparcia warstwom wyżej leżącym, to Wyko-nawca powinien poszerzyć warstwę z mieszanki związanej cementem przez zerwanie war-stwy na pełną grubość do połowy szerokości pasa ruchu i wbudowanie nowej mieszan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puszcza się mieszania składników mieszanki na miejscu. Roboty te Wykonawca wyko-na na własny koszt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5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iewłaściwa grub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84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wszystkich powierzchniach wadliwych pod względem grubości Wykonawca wykona na-prawę warstwy z mieszanki związanej cementem przez zerwanie wykonanej warstwy, usunię-cie zerwanego materiału i ponowne wykonanie warstwy o odpowiednich właściwościach i o wymaganej grubości. Roboty te Wykonawca wykona na własny koszt. Po wykonaniu tych ro-bót nastąpi ponowny pomiar i ocena grubości warstwy, na koszt Wykonawcy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5.3.</w:t>
        <w:tab/>
        <w:t>Niewłaściwa wytrzymał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23"/>
        <w:jc w:val="both"/>
        <w:rPr/>
      </w:pPr>
      <w:r>
        <w:rPr>
          <w:rFonts w:eastAsia="Arial" w:cs="Arial" w:ascii="Arial" w:hAnsi="Arial"/>
        </w:rPr>
        <w:t>Jeżeli wytrzymałość średnia próbek będzie mniejsza od dolnej granicy określonej w SST dla poszczególnych rodzajów materiałów i warstwy ulepszonego podłoża to warstwa wadliwie wykonana zostanie zerwana i wymieniona na nową o odpowiednich właściwościach na koszt Wykonawcy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 OBMIAR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1. Ogólne zasady obmiaru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bmiaru robót podano w SST D-M-00.00.00 „Wymagania ogólne” pkt 7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2. Jednostka obmiarow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Jednostką obmiarową jest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(metr kwadratowy) warstwy z mieszanki związanej cementem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. ODBIÓR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dbioru robót podano w SST D-M-00.00.00 „Wymagania ogólne” pkt 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 PODSTAWA PŁATNOŚCI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1. Ogólne ustalenia dotyczące podstawy płatnoś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03605</wp:posOffset>
                </wp:positionH>
                <wp:positionV relativeFrom="paragraph">
                  <wp:posOffset>226060</wp:posOffset>
                </wp:positionV>
                <wp:extent cx="754316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8pt" to="522.75pt,17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2. Cena jednostki obmiarowej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Cena wykonania 1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warstwy z mieszanki związanej cementem obejmuje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7" w:leader="none"/>
        </w:tabs>
        <w:spacing w:lineRule="auto" w:line="223"/>
        <w:ind w:left="1083" w:right="1380" w:hanging="37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 xml:space="preserve">w przypadku wytwarzania mieszanek związanych cementem w mieszarkach: </w:t>
      </w:r>
      <w:r>
        <w:rPr>
          <w:rFonts w:eastAsia="Courier New" w:cs="Courier New" w:ascii="Courier New" w:hAnsi="Courier New"/>
          <w:sz w:val="16"/>
        </w:rPr>
        <w:t xml:space="preserve">O </w:t>
      </w:r>
      <w:r>
        <w:rPr>
          <w:rFonts w:eastAsia="Arial" w:cs="Arial" w:ascii="Arial" w:hAnsi="Arial"/>
          <w:sz w:val="19"/>
        </w:rPr>
        <w:t>prace pomiarowe i roboty przygotowawcze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oznakowanie robót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zakup, dostarczenie materiałów, wyprodukowanie mieszanki i jej transport na miejsce</w:t>
      </w:r>
    </w:p>
    <w:p>
      <w:pPr>
        <w:pStyle w:val="Normal"/>
        <w:spacing w:lineRule="atLeast" w:line="0"/>
        <w:ind w:left="14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budowani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3" w:leader="none"/>
        </w:tabs>
        <w:spacing w:lineRule="auto" w:line="232"/>
        <w:ind w:left="1443" w:right="100" w:hanging="363"/>
        <w:rPr>
          <w:rFonts w:ascii="Courier New" w:hAnsi="Courier New" w:eastAsia="Courier New" w:cs="Courier New"/>
          <w:sz w:val="17"/>
        </w:rPr>
      </w:pPr>
      <w:r>
        <w:rPr>
          <w:rFonts w:eastAsia="Arial" w:cs="Arial" w:ascii="Arial" w:hAnsi="Arial"/>
        </w:rPr>
        <w:t>dostarczenie, ustawienie, rozebranie i odwiezienie prowadnic oraz innych materiałów i urządzeń pomocnicz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3" w:leader="none"/>
        </w:tabs>
        <w:spacing w:lineRule="auto" w:line="228"/>
        <w:ind w:left="1083" w:right="4460" w:hanging="3"/>
        <w:rPr>
          <w:rFonts w:ascii="Courier New" w:hAnsi="Courier New" w:eastAsia="Courier New" w:cs="Courier New"/>
          <w:sz w:val="17"/>
        </w:rPr>
      </w:pPr>
      <w:r>
        <w:rPr>
          <w:rFonts w:eastAsia="Arial" w:cs="Arial" w:ascii="Arial" w:hAnsi="Arial"/>
        </w:rPr>
        <w:t xml:space="preserve">rozłożenie i zagęszczenie mieszanki, </w:t>
      </w:r>
      <w:r>
        <w:rPr>
          <w:rFonts w:eastAsia="Courier New" w:cs="Courier New" w:ascii="Courier New" w:hAnsi="Courier New"/>
          <w:sz w:val="16"/>
        </w:rPr>
        <w:t xml:space="preserve">O </w:t>
      </w:r>
      <w:r>
        <w:rPr>
          <w:rFonts w:eastAsia="Arial" w:cs="Arial" w:ascii="Arial" w:hAnsi="Arial"/>
          <w:sz w:val="19"/>
        </w:rPr>
        <w:t>pielęgnacja wykonanej warstwy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443" w:right="100" w:hanging="36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przeprowadzenie pomiarów i badań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laboratoryjnych, wymaganych w specyfikacji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technicznej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utrzymanie warstwy w czasie robót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083" w:right="3040" w:hanging="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koszt utrzymania czystości na przylegającym terenie,</w:t>
      </w:r>
      <w:r>
        <w:rPr>
          <w:rFonts w:eastAsia="Courier New" w:cs="Courier New" w:ascii="Courier New" w:hAnsi="Courier New"/>
          <w:sz w:val="17"/>
        </w:rPr>
        <w:t xml:space="preserve"> O </w:t>
      </w:r>
      <w:r>
        <w:rPr>
          <w:rFonts w:eastAsia="Arial" w:cs="Arial" w:ascii="Arial" w:hAnsi="Arial"/>
          <w:sz w:val="19"/>
        </w:rPr>
        <w:t>pomiar inwentaryzacji geodezyjnej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podatki obliczane zgodnie z obowiązującymi przepisami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443" w:right="120" w:hanging="36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szystkie inne czynności nieujęte a konieczne do wykonania w ramach niniejszej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specyfikacji.</w:t>
      </w:r>
    </w:p>
    <w:p>
      <w:pPr>
        <w:pStyle w:val="Normal"/>
        <w:spacing w:lineRule="exact" w:line="23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ZEPISY ZWIĄZAN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42Kruszywa do niezwiązanych i związanych hydraulicznie materiałów stoso-wanych w obiektach budowlanych i budownictwie drogowym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1Badania geometrycznych właściwości kruszyw. Oznaczanie składu ziarno-wego. Metoda przesiewania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4Badania geometrycznych właściwości kruszyw. Część 4: Oznaczanie kształ-tu ziarn. Wskaźnik kształtu (oryg.)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5Badania  geometrycznych  właściwości  kruszyw.  Oznaczanie  procentowej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203" w:righ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ci ziarn o powierzchniach powstałych w wyniku przekruszenia lub łamania kruszyw grubych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1Badania mechanicznych i fizycznych właściwości kruszyw. Oznaczanie od-porności na ścieranie (mikro-Deval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2Badania mechanicznych i fizycznych właściwości kruszyw. Część 2: Metody oznaczania odporności na rozdrabnianie (oryg.)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6Badania mechanicznych i fizycznych właściwości kruszyw - Część 6: Ozna-czanie gęstości ziarn i nasiąkliwości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744-1Badania chemicznych właściwości kruszyw. Część 1: Analiza chemiczna (oryg.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744-3Badania chemicznych właściwości kruszyw Część 3: Przygotowanie wycią-gów przez wymywanie kruszyw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67-1Badania właściwości cieplnych i odporności kruszyw na działanie czynników atmosferycznych. Część 1: Oznaczanie mrozoodporności (oryg.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67-3Badania właściwości cieplnych i odporności kruszyw na działanie czynników atmosferycznych Część 3: Badanie bazaltowej zgorzeli słonecznej metodą gotowani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2Mieszanki niezwiązane i związane hydraulicznie. Część 2: Metody badań laboratoryjnych gęstości na sucho i zawartości wody. Zagęszczanie metodą Proktora (oryg.)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41 Mieszanki niezwiązane i związane spoiwem hydraulicznym. Część 41: Me-toda oznaczania wytrzymałości na ściskanie mieszanek związanych spoi-wem hydrauliczn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7543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05pt" to="530.95pt,11.0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50 Mieszanki niezwiązane i związane spoiwem hydraulicznym. Część 50: Me-toda sporządzania próbek związanych hydraulicznie za pomocą aparatu Proctora lub zagęszczania na stole wibracyjnym</w:t>
      </w:r>
    </w:p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52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 PN-EN 14227-1 PN-EN14227-1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i związane spoiwem hydraulicznym. Wymagania. Część 1: Mie-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anki związane cementem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i związane spoiwem hydraulicznym - Specyfikacje - Część 15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nty stabilizowane hydraulicznie</w:t>
      </w:r>
    </w:p>
    <w:p>
      <w:pPr>
        <w:sectPr>
          <w:type w:val="continuous"/>
          <w:pgSz w:w="11906" w:h="16838"/>
          <w:pgMar w:left="1440" w:right="1260" w:gutter="0" w:header="0" w:top="705" w:footer="0" w:bottom="148"/>
          <w:cols w:num="2" w:equalWidth="false" w:sep="false">
            <w:col w:w="1960" w:space="360"/>
            <w:col w:w="6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7-1Cement - Część 1: Skład, wymagania i kryteria zgodności dotyczące cemen-tów powszechnego użytku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08Woda zarobowa do betonu. Specyfikacja pobierania próbek, badanie i ocena przydatności wody zarobowej do betonu, w tym wody odzyskanej z proce-sów produkcji beton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68/8931-04Drogi samochodowe. Pomiar równości nawierzchni planografem i łatą.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88/6731-08</w:t>
      </w:r>
      <w:r>
        <w:rPr>
          <w:rFonts w:eastAsia="Arial" w:cs="Arial" w:ascii="Arial" w:hAnsi="Arial"/>
          <w:sz w:val="19"/>
        </w:rPr>
        <w:t>Cement. Transport i przechowywanie</w:t>
      </w:r>
    </w:p>
    <w:p>
      <w:pPr>
        <w:pStyle w:val="Normal"/>
        <w:spacing w:lineRule="exact" w:line="3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1</w:t>
      </w:r>
      <w:r>
        <w:rPr>
          <w:rFonts w:eastAsia="Arial" w:cs="Arial" w:ascii="Arial" w:hAnsi="Arial"/>
          <w:sz w:val="19"/>
        </w:rPr>
        <w:t>Metody badania cementu. Oznaczanie wytrzymałości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3Metody badania cementu. Oznaczanie czasów wiązania i stałości objętości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2</w:t>
      </w:r>
      <w:r>
        <w:rPr>
          <w:rFonts w:eastAsia="Arial" w:cs="Arial" w:ascii="Arial" w:hAnsi="Arial"/>
          <w:sz w:val="19"/>
        </w:rPr>
        <w:t>Metody badania cementu. Część 2: Analiza chemiczna cementu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19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3Badania mechanicznych i fizycznych właściwości kruszyw. Oznaczanie gę-stości nasypowej i jamistości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4481</w:t>
      </w:r>
      <w:r>
        <w:rPr>
          <w:rFonts w:eastAsia="Arial" w:cs="Arial" w:ascii="Arial" w:hAnsi="Arial"/>
          <w:sz w:val="19"/>
        </w:rPr>
        <w:t>Grunty budowlane – Badania laboratoryjne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6714-29Kruszywa  mineralne  -  Badania  -  Oznaczanie  zawartości  siarki  metodą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hk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2.</w:t>
        <w:tab/>
        <w:t>Inne dokumenty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1" w:leader="none"/>
        </w:tabs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T - 5 2010 Wymagania techniczne, </w:t>
      </w:r>
      <w:r>
        <w:rPr>
          <w:rFonts w:eastAsia="Arial" w:cs="Arial" w:ascii="Arial" w:hAnsi="Arial"/>
          <w:i/>
        </w:rPr>
        <w:t>Mieszanki związane spoiwem hydraulicznym do dróg krajo-w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03605</wp:posOffset>
                </wp:positionH>
                <wp:positionV relativeFrom="paragraph">
                  <wp:posOffset>4873625</wp:posOffset>
                </wp:positionV>
                <wp:extent cx="754316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383.75pt" to="522.75pt,383.7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880"/>
      </w:tblGrid>
      <w:tr>
        <w:trPr>
          <w:trHeight w:val="229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440" w:right="1260" w:gutter="0" w:header="0" w:top="705" w:footer="0" w:bottom="14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4" w:name="page18"/>
      <w:bookmarkStart w:id="25" w:name="page18"/>
      <w:bookmarkEnd w:id="2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280" w:right="1440" w:gutter="0" w:header="0" w:top="705" w:footer="0" w:bottom="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5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3:00Z</dcterms:created>
  <dc:creator>Marcint</dc:creator>
  <dc:description/>
  <cp:keywords/>
  <dc:language>en-US</dc:language>
  <cp:lastModifiedBy>Marcint</cp:lastModifiedBy>
  <dcterms:modified xsi:type="dcterms:W3CDTF">2020-10-20T10:09:00Z</dcterms:modified>
  <cp:revision>3</cp:revision>
  <dc:subject/>
  <dc:title/>
</cp:coreProperties>
</file>